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ВІДГУК</w:t>
      </w:r>
    </w:p>
    <w:p>
      <w:pPr>
        <w:pStyle w:val="Normal"/>
        <w:jc w:val="center"/>
        <w:rPr>
          <w:b/>
          <w:b/>
          <w:sz w:val="28"/>
          <w:szCs w:val="28"/>
          <w:lang w:val="uk-UA"/>
        </w:rPr>
      </w:pPr>
      <w:r>
        <w:rPr>
          <w:b/>
          <w:sz w:val="28"/>
          <w:szCs w:val="28"/>
          <w:lang w:val="uk-UA"/>
        </w:rPr>
        <w:t>на дисертацію Молдован Наталії Олександрівни</w:t>
      </w:r>
    </w:p>
    <w:p>
      <w:pPr>
        <w:pStyle w:val="Normal"/>
        <w:jc w:val="center"/>
        <w:rPr>
          <w:b/>
          <w:b/>
          <w:sz w:val="28"/>
          <w:szCs w:val="28"/>
          <w:lang w:val="uk-UA"/>
        </w:rPr>
      </w:pPr>
      <w:r>
        <w:rPr>
          <w:b/>
          <w:sz w:val="28"/>
          <w:szCs w:val="28"/>
          <w:lang w:val="uk-UA"/>
        </w:rPr>
        <w:t xml:space="preserve">«Соціально-психологічні чинники участі жінок </w:t>
      </w:r>
    </w:p>
    <w:p>
      <w:pPr>
        <w:pStyle w:val="Normal"/>
        <w:jc w:val="center"/>
        <w:rPr/>
      </w:pPr>
      <w:r>
        <w:rPr>
          <w:b/>
          <w:sz w:val="28"/>
          <w:szCs w:val="28"/>
          <w:lang w:val="uk-UA"/>
        </w:rPr>
        <w:t>у діяльності жіночих громадських об</w:t>
      </w:r>
      <w:r>
        <w:rPr>
          <w:b/>
          <w:sz w:val="28"/>
          <w:szCs w:val="28"/>
        </w:rPr>
        <w:t>’</w:t>
      </w:r>
      <w:r>
        <w:rPr>
          <w:b/>
          <w:sz w:val="28"/>
          <w:szCs w:val="28"/>
          <w:lang w:val="uk-UA"/>
        </w:rPr>
        <w:t xml:space="preserve">єднань», </w:t>
      </w:r>
    </w:p>
    <w:p>
      <w:pPr>
        <w:pStyle w:val="Normal"/>
        <w:jc w:val="center"/>
        <w:rPr>
          <w:b/>
          <w:b/>
          <w:sz w:val="28"/>
          <w:szCs w:val="28"/>
          <w:lang w:val="uk-UA"/>
        </w:rPr>
      </w:pPr>
      <w:r>
        <w:rPr>
          <w:b/>
          <w:sz w:val="28"/>
          <w:szCs w:val="28"/>
          <w:lang w:val="uk-UA"/>
        </w:rPr>
        <w:t xml:space="preserve">подану на здобуття наукового ступеня </w:t>
      </w:r>
    </w:p>
    <w:p>
      <w:pPr>
        <w:pStyle w:val="Normal"/>
        <w:jc w:val="center"/>
        <w:rPr>
          <w:b/>
          <w:b/>
          <w:sz w:val="28"/>
          <w:szCs w:val="28"/>
          <w:lang w:val="uk-UA"/>
        </w:rPr>
      </w:pPr>
      <w:r>
        <w:rPr>
          <w:b/>
          <w:sz w:val="28"/>
          <w:szCs w:val="28"/>
          <w:lang w:val="uk-UA"/>
        </w:rPr>
        <w:t xml:space="preserve">кандидата психологічних наук за спеціальністю </w:t>
      </w:r>
    </w:p>
    <w:p>
      <w:pPr>
        <w:pStyle w:val="Normal"/>
        <w:jc w:val="center"/>
        <w:rPr>
          <w:b/>
          <w:b/>
          <w:sz w:val="28"/>
          <w:szCs w:val="28"/>
          <w:lang w:val="uk-UA"/>
        </w:rPr>
      </w:pPr>
      <w:r>
        <w:rPr>
          <w:b/>
          <w:sz w:val="28"/>
          <w:szCs w:val="28"/>
          <w:lang w:val="uk-UA"/>
        </w:rPr>
        <w:t xml:space="preserve">19.00.05 – соціальна психологія; психологія соціальної роботи </w:t>
      </w:r>
    </w:p>
    <w:p>
      <w:pPr>
        <w:pStyle w:val="Normal"/>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складних умовах формування структур громадянського суспільства недостатньо залученим залишається величезний потенціал участі жінок у діяльності громадських об</w:t>
      </w:r>
      <w:r>
        <w:rPr>
          <w:sz w:val="28"/>
          <w:szCs w:val="28"/>
        </w:rPr>
        <w:t>’</w:t>
      </w:r>
      <w:r>
        <w:rPr>
          <w:sz w:val="28"/>
          <w:szCs w:val="28"/>
          <w:lang w:val="uk-UA"/>
        </w:rPr>
        <w:t>єднань. Поряд з історичними, економічними, політичними чинниками тут діють чинники соціально-психологічні, знання та використання яких може допомогти істотному розширенню діапазону можливостей громадян у сфері їхнього колективного самовизначення. Розв’язанню відповідної проблеми присвячено дослідження Молдован Н. О.</w:t>
      </w:r>
    </w:p>
    <w:p>
      <w:pPr>
        <w:pStyle w:val="Normal"/>
        <w:spacing w:lineRule="auto" w:line="360"/>
        <w:ind w:firstLine="709"/>
        <w:jc w:val="both"/>
        <w:rPr>
          <w:sz w:val="28"/>
          <w:szCs w:val="28"/>
          <w:lang w:val="uk-UA"/>
        </w:rPr>
      </w:pPr>
      <w:r>
        <w:rPr>
          <w:sz w:val="28"/>
          <w:szCs w:val="28"/>
          <w:lang w:val="uk-UA"/>
        </w:rPr>
        <w:t>Визначаючи теоретико-методологічні основи соціально-психологічного дослідження громадської участі жінок, автор ретельно й сумлінно проаналізувала розлогий масив психологічних та суміжних із психологією наукових джерел. (Принагідно зазначу, що близько половини списку літератури становлять праці іноземними мовами). На підставі зробленого аналізу розкрито основні підходи до психологічної природи громадської активності жінок – психоаналітичний, біхевіоральний, соціально-конструктивістський, гуманістичний, когнітивний, екзистенційний, особистісний, діяльнісний – і шляхом їхнього узагальнення вироблено підхід інтегрований, що дав змогу якнайповніше висвітлити ключові питання детермінації участі жінок у громадських справах.</w:t>
      </w:r>
    </w:p>
    <w:p>
      <w:pPr>
        <w:pStyle w:val="Normal"/>
        <w:spacing w:lineRule="auto" w:line="360"/>
        <w:ind w:firstLine="709"/>
        <w:jc w:val="both"/>
        <w:rPr>
          <w:sz w:val="28"/>
          <w:szCs w:val="28"/>
          <w:lang w:val="uk-UA"/>
        </w:rPr>
      </w:pPr>
      <w:r>
        <w:rPr>
          <w:sz w:val="28"/>
          <w:szCs w:val="28"/>
          <w:lang w:val="uk-UA"/>
        </w:rPr>
        <w:t>Молдован Н. О. досить сміливо й переконливо інтерпретує розглянуті теоретичні положення і пропонує власну модель соціально-психологічних чинників участі жінок у діяльності громадських об’єднань. П’ять блоків, покладені в основу моделі, – мотивація, індивідуально-психологічні властивості, якість життя, взаємодія з іншими та соціальне середовище – достатньою мірою і різнобічно віддзеркалюють зміст досліджуваного явища. Доведено, що такі чинники можуть як сприяти проявам громадської активності жінок, так і ставати бар’єрами на цьому шляху.</w:t>
      </w:r>
    </w:p>
    <w:p>
      <w:pPr>
        <w:pStyle w:val="Normal"/>
        <w:spacing w:lineRule="auto" w:line="360"/>
        <w:ind w:firstLine="709"/>
        <w:jc w:val="both"/>
        <w:rPr>
          <w:sz w:val="28"/>
          <w:szCs w:val="28"/>
          <w:lang w:val="uk-UA"/>
        </w:rPr>
      </w:pPr>
      <w:r>
        <w:rPr>
          <w:sz w:val="28"/>
          <w:szCs w:val="28"/>
          <w:lang w:val="uk-UA"/>
        </w:rPr>
        <w:t>У другому розділі, присвяченому методично-організаційним засадам дослідження соціально-психологічних чинників участі жінок у діяльності громадських об’єднань, наведено докладний опис застосованого інструментарію та процедури дослідження, дано характеристику груп випробуваних, описано найбільш очевидні відмінності між жінками, які належать і які не належать до громадських об’єднань.</w:t>
      </w:r>
    </w:p>
    <w:p>
      <w:pPr>
        <w:pStyle w:val="Normal"/>
        <w:spacing w:lineRule="auto" w:line="360"/>
        <w:ind w:firstLine="709"/>
        <w:jc w:val="both"/>
        <w:rPr>
          <w:sz w:val="28"/>
          <w:szCs w:val="28"/>
          <w:lang w:val="uk-UA"/>
        </w:rPr>
      </w:pPr>
      <w:r>
        <w:rPr>
          <w:sz w:val="28"/>
          <w:szCs w:val="28"/>
          <w:lang w:val="uk-UA"/>
        </w:rPr>
        <w:t xml:space="preserve">Завдяки ґрунтовному порівнянню особливостей громадської активності представниць обох груп наведено численні кількісні показники, що сукупно творять цілісну й переконливу картину відмінностей, яка загалом складається на користь жінок, залучених до діяльності громадських об’єднань. </w:t>
      </w:r>
    </w:p>
    <w:p>
      <w:pPr>
        <w:pStyle w:val="Normal"/>
        <w:spacing w:lineRule="auto" w:line="360"/>
        <w:ind w:firstLine="709"/>
        <w:jc w:val="both"/>
        <w:rPr>
          <w:sz w:val="28"/>
          <w:szCs w:val="28"/>
          <w:lang w:val="uk-UA"/>
        </w:rPr>
      </w:pPr>
      <w:r>
        <w:rPr>
          <w:sz w:val="28"/>
          <w:szCs w:val="28"/>
          <w:lang w:val="uk-UA"/>
        </w:rPr>
        <w:t xml:space="preserve">Третій розділ становить опис результатів емпіричного дослідження соціально-психологічних чинників участі жінок у діяльності громадських об’єднань. Його істотною перевагою є багатоаспектний статистичний та інтерпретаційний аналіз отриманих даних про вплив виявлених чинників на активність представниць різних груп, виділених за соціально-демографічними, статусними, комунікативними та індивідуально-психологічними ознаками. </w:t>
      </w:r>
    </w:p>
    <w:p>
      <w:pPr>
        <w:pStyle w:val="Normal"/>
        <w:spacing w:lineRule="auto" w:line="360"/>
        <w:ind w:firstLine="709"/>
        <w:jc w:val="both"/>
        <w:rPr>
          <w:sz w:val="28"/>
          <w:szCs w:val="28"/>
          <w:lang w:val="uk-UA"/>
        </w:rPr>
      </w:pPr>
      <w:r>
        <w:rPr>
          <w:sz w:val="28"/>
          <w:szCs w:val="28"/>
          <w:lang w:val="uk-UA"/>
        </w:rPr>
        <w:t xml:space="preserve">Численні показники об’єднано в багаторівневу психологічну модель залучення жінок до участі в діяльності жіночих громадських об’єднань, де узагальнено сприятливі і несприятливі чинники такого залучення, розподілені по блоках соціально-психологічних чинників, показано можливі напрями та ресурси активізації жінок у громадській сфері, перелічено основні заходи психологічної роботи з ними. Безсумнівну вартість моделі становить її «занурення» в контекст практичної діяльності та показ переваг на основі конкретних програм, зорієнтованих на цільову жіночу авдиторію. </w:t>
      </w:r>
    </w:p>
    <w:p>
      <w:pPr>
        <w:pStyle w:val="Normal"/>
        <w:spacing w:lineRule="auto" w:line="360"/>
        <w:ind w:firstLine="709"/>
        <w:jc w:val="both"/>
        <w:rPr>
          <w:sz w:val="28"/>
          <w:szCs w:val="28"/>
          <w:lang w:val="uk-UA"/>
        </w:rPr>
      </w:pPr>
      <w:r>
        <w:rPr>
          <w:sz w:val="28"/>
          <w:szCs w:val="28"/>
          <w:lang w:val="uk-UA"/>
        </w:rPr>
        <w:t xml:space="preserve">Можна сказати, що спокійний і виважений тон дисертації, наукова обґрунтованість отриманих показників позитивно коригують і почасти розв’язують наявні у сфері соціально-психологічних проблем статі суперечності й непорозуміння. Загальне спрямовання дослідження та задекларована в ньому позиція автора правлять за добру підставу для ретельного, а водночас поміркованого пошуку закономірностей соціального самовизначення сучасного жіноцтва, для запобігання феміністським або сексистським крайнощам, що, на жаль, часто-густо супроводжують відповідні дискусії.  </w:t>
      </w:r>
    </w:p>
    <w:p>
      <w:pPr>
        <w:pStyle w:val="Normal"/>
        <w:spacing w:lineRule="auto" w:line="360"/>
        <w:ind w:firstLine="709"/>
        <w:jc w:val="both"/>
        <w:rPr>
          <w:sz w:val="28"/>
          <w:szCs w:val="28"/>
          <w:lang w:val="uk-UA"/>
        </w:rPr>
      </w:pPr>
      <w:r>
        <w:rPr>
          <w:sz w:val="28"/>
          <w:szCs w:val="28"/>
          <w:lang w:val="uk-UA"/>
        </w:rPr>
        <w:t>Матеріали дослідження повно і всебічно висвітлено в статтях і тезах автора, у т. ч. опублікованих за кордоном. Зміст автореферату адекватно розкриває основні положення дисертації.</w:t>
      </w:r>
    </w:p>
    <w:p>
      <w:pPr>
        <w:pStyle w:val="Normal"/>
        <w:spacing w:lineRule="auto" w:line="360"/>
        <w:ind w:firstLine="709"/>
        <w:jc w:val="both"/>
        <w:rPr>
          <w:sz w:val="28"/>
          <w:szCs w:val="28"/>
          <w:lang w:val="uk-UA"/>
        </w:rPr>
      </w:pPr>
      <w:r>
        <w:rPr>
          <w:sz w:val="28"/>
          <w:szCs w:val="28"/>
          <w:lang w:val="uk-UA"/>
        </w:rPr>
        <w:t>Водночас аналіз тексту дисертації увиразнює низку проблемних питань та спонукає зробити певні зауваження.</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У виявлених індивідуально-особистісних та соціально-комунікативних відмінностях між учасницями і неучасницями жіночих громадських об’єднань, що їх подано в підрозділі 2.3, вельми невиразно простежується наукова новизна: ідеться радше про доволі очевидні та раніше описані характеристики двох груп випробуваних, які розрізнено за принциповою для теми дослідження ознакою.</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Чимало запитань ставить відображення в дослідженні вікового аспекту. Вік трьохсот випробуваних, що їх було залучено на основному етапі, досить рівномірно розподілився в проміжку від 17 до 58 років. Такий великий діапазон неминуче спонукає до питання про вікові відмінності, проте дисертантка не визначила відповідного завдання як істотного. Водночас наведені в окремих фрагментах дослідження вікові особливості виразно зумовлено іншими чинниками. Дещо спантеличують положення про те, що «найстаршими за віком виявились досліджувані жінки, орієнтовані у своїй діяльності на соціальне служіння» (с. 136) або що найстаршими є «представниці просвітницьких жіночих формувань» (с. 143). Чи справді вік випробуваних виявляється тут самостійним і самодостатнім чинником? Таких артефактів автор, на жаль, належним чином не пояснює.</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Викликає сумнів і проведення факторного аналізу на підставі таких номінальних шкал, як вік випробуваних, наявність дітей, сімейний стан.</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У змісті третього розділу і загальних висновків до дисертації потрібно було б чіткіше розрізнити виявлені в дослідженні чинники участі жінок у діяльності громадських об’єднань та особливості такої участі, притаманні різним групам випробуваних. Надто докладний опис особливостей як чинників розмиває психологічний зміст останніх, знижує їхню соціально-психологічну вагомість.</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Можна закинути дисертантці наявність русизмів, стилістичні недоладності, певну недбалість у формулюваннях (скажімо, за назвами підрозділів 3.4 – 3.6 можна гадати, що соціально-психологічні чинники залежать іще від якихось інших чинників) або в оформленні таблиць і рисунків (наприклад, із рис. 3.1 важко зрозуміти, як саме участь у громадському об’єднанні корелює з тенденціями до покірливості і домінування та чи справді вона негативно корелює з орієнтацією на владу, тоді як за даними і теоретичного, й емпіричного аналізу між ними зафіксовано позитивні зв’язки).</w:t>
      </w:r>
    </w:p>
    <w:p>
      <w:pPr>
        <w:pStyle w:val="Normal"/>
        <w:spacing w:lineRule="auto" w:line="360"/>
        <w:ind w:firstLine="709"/>
        <w:jc w:val="both"/>
        <w:rPr/>
      </w:pPr>
      <w:r>
        <w:rPr>
          <w:sz w:val="28"/>
          <w:szCs w:val="28"/>
          <w:lang w:val="uk-UA"/>
        </w:rPr>
        <w:t>Проте зроблені зауваження не знижують загальної високої оцінки проведеного дослідження. Дисертація Молдован Н. О. «Соціально-психологічні чинники участі жінок у діяльності жіночих громадських об’єднань» відповідає наявним вимогам, становить істотний внесок у сучасні соціально-психологічні та ґендерні студії, а її автор Молдован Наталія Олександрівна 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60"/>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октор психологічних наук, професор, </w:t>
      </w:r>
    </w:p>
    <w:p>
      <w:pPr>
        <w:pStyle w:val="Normal"/>
        <w:ind w:firstLine="709"/>
        <w:jc w:val="both"/>
        <w:rPr>
          <w:sz w:val="28"/>
          <w:szCs w:val="28"/>
          <w:lang w:val="uk-UA"/>
        </w:rPr>
      </w:pPr>
      <w:r>
        <w:rPr>
          <w:sz w:val="28"/>
          <w:szCs w:val="28"/>
          <w:lang w:val="uk-UA"/>
        </w:rPr>
        <w:t xml:space="preserve">завідувач лабораторії психології мас </w:t>
      </w:r>
    </w:p>
    <w:p>
      <w:pPr>
        <w:pStyle w:val="Normal"/>
        <w:ind w:firstLine="709"/>
        <w:jc w:val="both"/>
        <w:rPr>
          <w:sz w:val="28"/>
          <w:szCs w:val="28"/>
          <w:lang w:val="uk-UA"/>
        </w:rPr>
      </w:pPr>
      <w:r>
        <w:rPr>
          <w:sz w:val="28"/>
          <w:szCs w:val="28"/>
          <w:lang w:val="uk-UA"/>
        </w:rPr>
        <w:t xml:space="preserve">і спільнот Інституту соціальної та </w:t>
      </w:r>
    </w:p>
    <w:p>
      <w:pPr>
        <w:pStyle w:val="Normal"/>
        <w:ind w:firstLine="709"/>
        <w:jc w:val="both"/>
        <w:rPr>
          <w:sz w:val="28"/>
          <w:szCs w:val="28"/>
          <w:lang w:val="uk-UA"/>
        </w:rPr>
      </w:pPr>
      <w:r>
        <w:rPr>
          <w:sz w:val="28"/>
          <w:szCs w:val="28"/>
          <w:lang w:val="uk-UA"/>
        </w:rPr>
        <w:t>політичної психології НАПН України                      В. Васютинський</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4"/>
        </w:tabs>
        <w:ind w:left="1984"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8:02:00Z</dcterms:created>
  <dc:creator>Customer</dc:creator>
  <dc:description/>
  <dc:language>en-US</dc:language>
  <cp:lastModifiedBy>Natali</cp:lastModifiedBy>
  <dcterms:modified xsi:type="dcterms:W3CDTF">2014-10-25T18:02:00Z</dcterms:modified>
  <cp:revision>2</cp:revision>
  <dc:subject/>
  <dc:title>Директору Львівського обласного інституту післядипломної педагогічної освіти Р</dc:title>
</cp:coreProperties>
</file>