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  <w:lang w:val="uk-UA"/>
        </w:rPr>
        <w:t>Прес-реліз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ИХ, ХТО НІЧОГО НЕ  ЗНАЄ ПРО ЗМІНИ ДО КОНСТИТУЦІЇ, ВТРИЧІ БІЛЬШЕ, НІЖ «ОБІЗНАНИХ ДОСТАТНЬО»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pBdr>
          <w:left w:val="single" w:sz="4" w:space="4" w:color="000000"/>
        </w:pBdr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е виявило соціологічне дослідження, проведене Асоціацією політичних психологів України спільно з Інститутом соціальної та політичної психології НАПН України. 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діл відповідей на запитання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 “Чи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достатньо Ви обізнані з тими змінами до Конституції України, за які проголосувала в першому читанні Верховна Рада 31 серпня цього року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?”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(у %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789" w:leader="dot"/>
          <w:tab w:val="left" w:pos="9356" w:leader="none"/>
        </w:tabs>
        <w:spacing w:lineRule="auto" w:line="232" w:before="0" w:after="0"/>
        <w:ind w:left="720" w:right="1247" w:hanging="36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так, обізнаний достатньо</w:t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11,5</w:t>
      </w:r>
      <w:r>
        <w:rPr>
          <w:rFonts w:cs="Times New Roman" w:ascii="Times New Roman" w:hAnsi="Times New Roman"/>
          <w:sz w:val="26"/>
          <w:szCs w:val="26"/>
          <w:lang w:val="uk-UA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789" w:leader="dot"/>
          <w:tab w:val="left" w:pos="9356" w:leader="none"/>
        </w:tabs>
        <w:spacing w:lineRule="auto" w:line="232" w:before="0" w:after="0"/>
        <w:ind w:left="720" w:right="1247" w:hanging="36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обізнаний, але недостатньо</w:t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46,0</w:t>
      </w:r>
      <w:r>
        <w:rPr>
          <w:rFonts w:cs="Times New Roman" w:ascii="Times New Roman" w:hAnsi="Times New Roman"/>
          <w:sz w:val="26"/>
          <w:szCs w:val="26"/>
          <w:lang w:val="uk-UA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789" w:leader="dot"/>
          <w:tab w:val="left" w:pos="9356" w:leader="none"/>
        </w:tabs>
        <w:spacing w:lineRule="auto" w:line="232" w:before="0" w:after="0"/>
        <w:ind w:left="720" w:right="1247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ічого про це не знаю</w:t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32,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789" w:leader="dot"/>
          <w:tab w:val="left" w:pos="9356" w:leader="none"/>
        </w:tabs>
        <w:spacing w:lineRule="auto" w:line="232" w:before="0" w:after="0"/>
        <w:ind w:left="720" w:right="1247" w:hanging="36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ажко відповісти</w:t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9,5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left="360" w:firstLine="34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uk-UA"/>
        </w:rPr>
      </w:r>
    </w:p>
    <w:p>
      <w:pPr>
        <w:pStyle w:val="Normal"/>
        <w:ind w:left="360" w:firstLine="349"/>
        <w:jc w:val="both"/>
        <w:rPr/>
      </w:pPr>
      <w:r>
        <w:rPr/>
        <w:t>У регіональному розрізі: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984"/>
        <w:gridCol w:w="1560"/>
        <w:gridCol w:w="1843"/>
      </w:tblGrid>
      <w:tr>
        <w:trPr>
          <w:trHeight w:val="465" w:hRule="atLeast"/>
        </w:trPr>
        <w:tc>
          <w:tcPr>
            <w:tcW w:w="2268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08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2268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ід</w:t>
              <w:softHyphen/>
              <w:t>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хід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9" w:leader="none"/>
                <w:tab w:val="right" w:pos="9689" w:leader="dot"/>
              </w:tabs>
              <w:spacing w:lineRule="auto" w:line="240" w:before="0" w:after="0"/>
              <w:ind w:right="397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ак, обізнаний достатнь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9" w:leader="none"/>
                <w:tab w:val="right" w:pos="9689" w:leader="dot"/>
              </w:tabs>
              <w:spacing w:lineRule="auto" w:line="240" w:before="0" w:after="0"/>
              <w:ind w:right="397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ізнаний, але недостатнь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9" w:leader="none"/>
                <w:tab w:val="right" w:pos="9689" w:leader="dot"/>
              </w:tabs>
              <w:spacing w:lineRule="auto" w:line="240" w:before="0" w:after="0"/>
              <w:ind w:right="397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чого про це не зн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5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0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 w:eastAsia="uk-UA"/>
              </w:rPr>
              <w:t>важко відпові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6,7</w:t>
            </w:r>
          </w:p>
        </w:tc>
      </w:tr>
    </w:tbl>
    <w:p>
      <w:pPr>
        <w:pStyle w:val="Normal"/>
        <w:ind w:left="-181" w:right="-29"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/>
        <w:t>У віковому розрізі:</w:t>
      </w:r>
    </w:p>
    <w:tbl>
      <w:tblPr>
        <w:tblW w:w="9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81"/>
        <w:gridCol w:w="2181"/>
        <w:gridCol w:w="2181"/>
      </w:tblGrid>
      <w:tr>
        <w:trPr/>
        <w:tc>
          <w:tcPr>
            <w:tcW w:w="316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8–29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 років і більше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9" w:leader="none"/>
                <w:tab w:val="right" w:pos="9689" w:leader="dot"/>
              </w:tabs>
              <w:spacing w:lineRule="auto" w:line="240" w:before="0" w:after="0"/>
              <w:ind w:right="397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так, обізнаний достатнь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,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5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,6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9" w:leader="none"/>
                <w:tab w:val="right" w:pos="9689" w:leader="dot"/>
              </w:tabs>
              <w:spacing w:lineRule="auto" w:line="240" w:before="0" w:after="0"/>
              <w:ind w:right="397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ізнаний, але недостатнь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4,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6,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6,4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9" w:leader="none"/>
                <w:tab w:val="right" w:pos="9689" w:leader="dot"/>
              </w:tabs>
              <w:spacing w:lineRule="auto" w:line="240" w:before="0" w:after="0"/>
              <w:ind w:right="397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чого про це не зна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5,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0,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4,7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 w:eastAsia="uk-UA"/>
              </w:rPr>
              <w:t>важко відпові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,3</w:t>
            </w:r>
          </w:p>
        </w:tc>
      </w:tr>
    </w:tbl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діл відповідей на запитання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 “Чи схвалюєте Ви зміни до Конституції України, проголосовані Верховною Радою в першому читанні?”  </w:t>
      </w:r>
      <w:r>
        <w:rPr/>
        <w:t xml:space="preserve">(у %) 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532"/>
        <w:gridCol w:w="3317"/>
      </w:tblGrid>
      <w:tr>
        <w:trPr/>
        <w:tc>
          <w:tcPr>
            <w:tcW w:w="316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5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По вибірці </w:t>
              <w:br/>
              <w:t>в цілому</w:t>
            </w:r>
          </w:p>
        </w:tc>
        <w:tc>
          <w:tcPr>
            <w:tcW w:w="3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Серед тих, хто тією </w:t>
              <w:br/>
              <w:t xml:space="preserve">чи іншою мірою обізнаний </w:t>
              <w:br/>
              <w:t>зі змінами до Конституції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9" w:leader="none"/>
                <w:tab w:val="right" w:pos="9689" w:leader="dot"/>
              </w:tabs>
              <w:spacing w:before="0" w:after="0"/>
              <w:ind w:right="397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хвалюю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5,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5,4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9" w:leader="none"/>
                <w:tab w:val="right" w:pos="9689" w:leader="dot"/>
              </w:tabs>
              <w:spacing w:before="0" w:after="0"/>
              <w:ind w:right="397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схвалюю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7,9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6,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9" w:leader="none"/>
                <w:tab w:val="right" w:pos="9689" w:leader="dot"/>
              </w:tabs>
              <w:spacing w:before="0" w:after="0"/>
              <w:ind w:right="397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 w:eastAsia="uk-UA"/>
              </w:rPr>
              <w:t>важко відповіст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7,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5,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і це байдуж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,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,1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Коментар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Якби нинішні зміни до Конституції України здійснювалися шляхом проведення загальнонародного референдуму (як це пропонували деякі політики), цьому мала б передувати серйозна інформаційна кампанія, в ході якої громадянам треба було б роз’яснити  суть нововведень. Адже, на жаль, загалом громадяни недосить ясно уявляють, про які конституційні зміни йдеться. Тих, хто обрав варіант відповіді «нічого про це не знаю», - 32,9%, а тих, хто обрав варіант «обізнаний достатньо», втричі менше - лише 11,5%. І ситуацію не рятує, що 46% респондентів «обізнані, але недостатньо». Бо такі поверхово поінформовані така ж легка пожива для демагогів та політичних маніпуляторів, як і ті, хто нічого не знає. Погодьтеся, небезпечно було б виносити на референдум зміни до Основного закону, за якими країна житиме надалі, за такого рівня ознайомленості населення щодо суті цих змін. 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І в цьому плані (щодо небезпеки застосування маніпуляційних технологій) тривожними є і результати опитування у регіональному розрізі.  Достатньо обізнаних зі змінами до Конституції у Південному макрорегіоні в середньому майже вдвічі менше (6,7%), ніж загалом по Україні (10-13,5%). Крім того, «обізнаних, але недостатньо» на 20 % менше у Східному регіоні (37,8%), ніж в Західному (57,3%); теж саме у Південному (31,1%) порівняно із Центральним (50%). 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 результаті ставлення до конституційних нововведень  в різних частинах України неминуче буде різним, при чому часто на основі викривлених уявлень про їхній реальних зміст. Це є дуже небезпечним фактором для єдності України. Особливо за умов здійснюваної проти нас Росією гібридної війни, для якої характерне потужне використання інформаційно-психологічних  технологій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кономірним є результат дослідження у віковому розрізі: найчіткіше уявляють собі можливі зміни люди найбільш соціально активного віку (30–55 років): «обізнаних достатньо»  серед них 15%, «обізнаних, але недостатньо» - 46,3%.</w:t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понукає до роздумів і аналіз відповідей на наступне запитання: «Чи схвалюєте Ви зміни до Конституції України, проголосовані Верховною Радою в першому читанні?» Серед тих, хто тією чи іншою мірою обізнаний з ними, схвалює 25,4%, не схвалює 26,3%, не визначилися 45,2%. На щастя тих, кому це байдуже, дуже мало - 3,1%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І останнє. Наразі зміни до Конституції вносяться без референдуму безпосередньо у Верховній Раді, що не суперечить  Основному закону. Однак, немає впевненості, що всі 450 народних обранців достатньо з ними обізнані, враховуючи те, як вони голосують з інших питань. І як би так не сталося, що хтось із нардепів, прокинувшись після засідання, де розглядатимуться зміни до Конституції в другому читанні, за які він щойно проголосував в напівдрімоті, так прокоментує підсумок голосування, що перевершить члена депутатської фракції Політичної партії "НАРОДНИЙ ФРОНТ" Михайла Гаврилюка (того самого, що козак), який ось як пояснив своє голосування за нові карколомні житлово-комунальні тарифи: «Як я голосував, як голосував? Взяв та й нажав на зелену кнопочку… ». (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uk-UA"/>
          </w:rPr>
          <w:t>http://112.ua/video/gavrilyuk-kak-ya-golosoval-vzyal-i-nazhal-na-zelenuyu-knopochku-164007.html</w:t>
        </w:r>
      </w:hyperlink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ісля чого спікер Володимир Гройсман буде змушений швиденько закрити засідання. Від подальшої ганьби подалі.</w:t>
      </w:r>
    </w:p>
    <w:p>
      <w:pPr>
        <w:pStyle w:val="Normal"/>
        <w:tabs>
          <w:tab w:val="clear" w:pos="708"/>
          <w:tab w:val="left" w:pos="2019" w:leader="none"/>
          <w:tab w:val="right" w:pos="9356" w:leader="dot"/>
        </w:tabs>
        <w:spacing w:lineRule="auto" w:line="240" w:before="0" w:after="0"/>
        <w:ind w:firstLine="354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лентин Пустовойт,</w:t>
      </w:r>
    </w:p>
    <w:p>
      <w:pPr>
        <w:pStyle w:val="Normal"/>
        <w:tabs>
          <w:tab w:val="clear" w:pos="708"/>
          <w:tab w:val="left" w:pos="2019" w:leader="none"/>
          <w:tab w:val="right" w:pos="9356" w:leader="dot"/>
        </w:tabs>
        <w:spacing w:lineRule="auto" w:line="240" w:before="0" w:after="0"/>
        <w:ind w:firstLine="354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 Аналітичного центру </w:t>
      </w:r>
    </w:p>
    <w:p>
      <w:pPr>
        <w:pStyle w:val="Normal"/>
        <w:tabs>
          <w:tab w:val="clear" w:pos="708"/>
          <w:tab w:val="left" w:pos="2019" w:leader="none"/>
          <w:tab w:val="right" w:pos="9356" w:leader="dot"/>
        </w:tabs>
        <w:spacing w:lineRule="auto" w:line="240" w:before="0" w:after="0"/>
        <w:ind w:left="35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соціації політичних психологів Україн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ндидат філософських наук.</w:t>
      </w:r>
    </w:p>
    <w:p>
      <w:pPr>
        <w:pStyle w:val="Normal"/>
        <w:tabs>
          <w:tab w:val="clear" w:pos="708"/>
          <w:tab w:val="left" w:pos="2019" w:leader="none"/>
          <w:tab w:val="right" w:pos="9356" w:leader="dot"/>
        </w:tabs>
        <w:spacing w:lineRule="auto" w:line="240" w:before="0" w:after="0"/>
        <w:ind w:firstLine="354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*                    *                  *            </w:t>
      </w:r>
    </w:p>
    <w:p>
      <w:pPr>
        <w:pStyle w:val="Normal"/>
        <w:spacing w:before="0" w:after="20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 результатами опитування, проведеного Інститутом соціальної та політичної психології НАПН України спільно з Асоціацією політичних психологів України 17–24 вересня 2015 року за вибіркою, що репрезентує доросле населення України віком від 18 років і старше. Опитування проводилося методом інтерв’ювання. Опитано 2002 респонденти у 105 населених пунктах (з них 52 – міські, 53 – сільські) усіх регіонів України за винятком АР Крим та м. Севастополя. З огляду на неможливість проведення опитування в захоплених сепаратистами населених пунктах Донбасу було збільшено відповідно квоту респондентів на звільнених територіях.  Похибка вибірки становить  3,2%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12.ua/video/gavrilyuk-kak-ya-golosoval-vzyal-i-nazhal-na-zelenuyu-knopochku-164007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00:00Z</dcterms:created>
  <dc:creator>Арина</dc:creator>
  <dc:description/>
  <cp:keywords/>
  <dc:language>en-US</dc:language>
  <cp:lastModifiedBy>User</cp:lastModifiedBy>
  <dcterms:modified xsi:type="dcterms:W3CDTF">2015-10-19T09:00:00Z</dcterms:modified>
  <cp:revision>2</cp:revision>
  <dc:subject/>
  <dc:title>Прес-реліз</dc:title>
</cp:coreProperties>
</file>