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left"/>
        <w:rPr/>
      </w:pPr>
      <w:r>
        <w:rPr>
          <w:b/>
          <w:bCs/>
          <w:color w:val="000000"/>
          <w:sz w:val="32"/>
          <w:szCs w:val="32"/>
          <w:lang w:val="uk-UA" w:eastAsia="uk-UA"/>
        </w:rPr>
        <w:t xml:space="preserve">НЕВІРА В МОЖЛИВІСТЬ ВПЛИВАТИ НА ДІЇ ВЛАДИ ПЕРЕБУВАЄ НА МАЙЖЕ ДОРЕВОЛЮЦІЙНОМУ РІВНІ </w:t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142" w:firstLine="425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Це виявило соціологічне дослідження, проведене Асоціацією політичних психологів України спільно з Інститутом соціальної та політичної психології НАПН України. </w:t>
      </w:r>
    </w:p>
    <w:p>
      <w:pPr>
        <w:pStyle w:val="Normal"/>
        <w:shd w:fill="FFFFFF" w:val="clear"/>
        <w:spacing w:before="280" w:after="120"/>
        <w:ind w:left="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Запитання було сформульоване таким чином: «Чи згодні Ви з наведеним нижче судженням: «Такі люди, як я, не мають можливості впливати на дії влади»? У жовтні 2015-го «скоріше згоден» відповіли 64,9% опитаних, у жовтні 2012-го - 65,3%. Не набагато, але все ж таки менше таких відповідей ми отримали в листопаді 2009-го - 61,7%, та жовтні 2008-го - 60,8% (раніше відповідні заміри не проводилися).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Щоправда, дещо  зросла кількість людей, які не вважають себе настільки маленькими, що не можуть впливати на владу (це ті, хто обрав варіант відповіді «скоріше не згоден»): у  жовтні 2012-го їх було 19,1%, у жовтні 2015-го - 24,6%. За цей же період майже в півтора рази зменшилася кількість тих, хто не міг визначитися («важко відповісти») - з 15,5% до 10,6%.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Регіональні розбіжності виглядають таким чином. Найбільше людей, які не вірять, що можуть впливати на владу, в Східному регіоні - 68,4%, найменше – в Західному - 56,1%. Тих, хто дотримується протилежної думки (тобто, вірять у свої можливості в цьому плані), найбільше на Заході країни - 29,5%, найменше – на Півдні - 21,6%.</w:t>
      </w:r>
    </w:p>
    <w:p>
      <w:pPr>
        <w:pStyle w:val="Normal"/>
        <w:ind w:left="0" w:firstLine="567"/>
        <w:rPr/>
      </w:pPr>
      <w:r>
        <w:rPr>
          <w:color w:val="000000"/>
          <w:sz w:val="27"/>
          <w:szCs w:val="27"/>
          <w:lang w:val="uk-UA" w:eastAsia="uk-UA"/>
        </w:rPr>
        <w:t>Найбільша зневіра в цьому питанні у репондентів найстаршої вікової групи (56 років і більше) – 70%, найменша – у наймолодшої (18-29 років) - 59,5%. Відповіді людей середнього віку (30-55 років) традиційно по середині - 63,5%.</w:t>
      </w:r>
    </w:p>
    <w:p>
      <w:pPr>
        <w:pStyle w:val="Normal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Різниці у розподілі відповідей за статтю різняться на 5%. Варіант відповіді «скоріше згоден» обрали 62,1% чоловіків і 67% жінок; «скоріше не згоден» - 27,3% чоловіків і 22,4% жінок. Вагалася з відповіддю однакова кількість представників обох статей - 10,6%. </w:t>
      </w:r>
    </w:p>
    <w:p>
      <w:pPr>
        <w:pStyle w:val="Normal"/>
        <w:ind w:left="0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 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. 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14" w:firstLine="72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и згодні Ви з наведеним нижче судженням:</w:t>
      </w:r>
    </w:p>
    <w:p>
      <w:pPr>
        <w:pStyle w:val="Normal"/>
        <w:autoSpaceDE w:val="false"/>
        <w:spacing w:before="120" w:after="0"/>
        <w:ind w:left="71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Такі люди, як я, не мають можливості впливати на дії влади»?</w:t>
      </w:r>
    </w:p>
    <w:p>
      <w:pPr>
        <w:pStyle w:val="Normal"/>
        <w:autoSpaceDE w:val="false"/>
        <w:spacing w:before="120" w:after="0"/>
        <w:ind w:left="714" w:hanging="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387"/>
        <w:gridCol w:w="1393"/>
        <w:gridCol w:w="1387"/>
        <w:gridCol w:w="1388"/>
      </w:tblGrid>
      <w:tr>
        <w:trPr/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9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6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6</w:t>
            </w:r>
          </w:p>
        </w:tc>
      </w:tr>
    </w:tbl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ind w:left="714" w:right="-28" w:firstLine="709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uk-UA"/>
        </w:rPr>
        <w:t xml:space="preserve"> регіональному</w:t>
      </w:r>
      <w:r>
        <w:rPr>
          <w:i/>
          <w:sz w:val="28"/>
          <w:szCs w:val="28"/>
        </w:rPr>
        <w:t xml:space="preserve">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, н</w:t>
      </w:r>
      <w:r>
        <w:rPr/>
        <w:t>а момент останнього опитування)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25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81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330"/>
        <w:gridCol w:w="1330"/>
        <w:gridCol w:w="1330"/>
      </w:tblGrid>
      <w:tr>
        <w:trPr>
          <w:cantSplit w:val="true"/>
        </w:trPr>
        <w:tc>
          <w:tcPr>
            <w:tcW w:w="4178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0,0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4178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3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804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12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інки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згоде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коріше не згод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6</w:t>
            </w:r>
          </w:p>
        </w:tc>
      </w:tr>
    </w:tbl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Normal"/>
        <w:spacing w:before="240" w:after="12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color w:val="000000"/>
          <w:kern w:val="2"/>
          <w:sz w:val="4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Answer">
    <w:name w:val="Answer"/>
    <w:basedOn w:val="Normal"/>
    <w:qFormat/>
    <w:pPr>
      <w:tabs>
        <w:tab w:val="clear" w:pos="708"/>
        <w:tab w:val="right" w:pos="9689" w:leader="dot"/>
      </w:tabs>
      <w:spacing w:before="0" w:after="0"/>
      <w:ind w:left="562" w:right="397" w:hanging="278"/>
      <w:jc w:val="left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7:00Z</dcterms:created>
  <dc:creator>Customer</dc:creator>
  <dc:description/>
  <cp:keywords/>
  <dc:language>en-US</dc:language>
  <cp:lastModifiedBy>User</cp:lastModifiedBy>
  <dcterms:modified xsi:type="dcterms:W3CDTF">2015-12-22T08:42:00Z</dcterms:modified>
  <cp:revision>11</cp:revision>
  <dc:subject/>
  <dc:title/>
</cp:coreProperties>
</file>