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t>ВІДЗИВ</w:t>
      </w:r>
    </w:p>
    <w:p>
      <w:pPr>
        <w:pStyle w:val="Normal"/>
        <w:ind w:firstLine="709"/>
        <w:jc w:val="center"/>
        <w:rPr>
          <w:b/>
          <w:b/>
          <w:sz w:val="28"/>
          <w:szCs w:val="28"/>
          <w:lang w:val="uk-UA"/>
        </w:rPr>
      </w:pPr>
      <w:r>
        <w:rPr>
          <w:b/>
          <w:sz w:val="28"/>
          <w:szCs w:val="28"/>
          <w:lang w:val="uk-UA"/>
        </w:rPr>
        <w:t xml:space="preserve">офіційного опонента на дисертаційну роботу </w:t>
      </w:r>
    </w:p>
    <w:p>
      <w:pPr>
        <w:pStyle w:val="Normal"/>
        <w:ind w:firstLine="709"/>
        <w:jc w:val="center"/>
        <w:rPr>
          <w:b/>
          <w:b/>
          <w:sz w:val="28"/>
          <w:szCs w:val="28"/>
          <w:lang w:val="uk-UA"/>
        </w:rPr>
      </w:pPr>
      <w:r>
        <w:rPr>
          <w:b/>
          <w:sz w:val="28"/>
          <w:szCs w:val="28"/>
        </w:rPr>
        <w:t xml:space="preserve"> </w:t>
      </w:r>
      <w:r>
        <w:rPr>
          <w:b/>
          <w:sz w:val="28"/>
          <w:szCs w:val="28"/>
          <w:lang w:val="uk-UA"/>
        </w:rPr>
        <w:t>Гребінь Наталії Валеріївни «Психологічні чинники схильності студентської молоді до маніпулювання у міжособистісній взаємодії», подану на здобуття наукового ступеня доктора психологічних наук за спеціальністю 19.00.01 – загальна психологія, історія психолог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знайомлення з дисертацією, авторефератом та публікаціями Гребінь Наталії Валеріївни дало можливість сформувати уявлення про актуальність теми, наукову новизну, практичне значення, а також дати загальну оцінку дисертаційної роботи, головні результати якої подані до захисту.</w:t>
      </w:r>
    </w:p>
    <w:p>
      <w:pPr>
        <w:pStyle w:val="Normal"/>
        <w:spacing w:lineRule="auto" w:line="360"/>
        <w:ind w:firstLine="709"/>
        <w:jc w:val="both"/>
        <w:rPr>
          <w:sz w:val="28"/>
          <w:szCs w:val="28"/>
          <w:lang w:val="uk-UA"/>
        </w:rPr>
      </w:pPr>
      <w:r>
        <w:rPr>
          <w:sz w:val="28"/>
          <w:szCs w:val="28"/>
          <w:lang w:val="uk-UA"/>
        </w:rPr>
        <w:t xml:space="preserve">Ознайомлення із текстом роботи дає можливість переконатися у тому, що автор залучив до теоретичного аналізу великий діапазон наукових праць, як вітчизняних, так і закордонних, як класичних, так і новітніх,  пов’язаних із вивченням маніпулювання у психології. </w:t>
      </w:r>
    </w:p>
    <w:p>
      <w:pPr>
        <w:pStyle w:val="Normal"/>
        <w:spacing w:lineRule="auto" w:line="360"/>
        <w:ind w:firstLine="709"/>
        <w:jc w:val="both"/>
        <w:rPr/>
      </w:pPr>
      <w:r>
        <w:rPr>
          <w:sz w:val="28"/>
          <w:szCs w:val="28"/>
          <w:lang w:val="uk-UA"/>
        </w:rPr>
        <w:t>Визначаючи предметом дослідження схильність студентської молоді до маніпулювання як результат дії психологічних чинників, автор обирає як провідну лінію аналізу особливості взаємодії, зокрема її суб’єкт-об’єктну чи суб’єкт-суб’єктну спрямованість. Погоджуючись із  обґрунтуванням суб’єкт-об’єктного характеру маніпулятивної взаємодії, Наталя Валеріївна отримала можливість ввести у розгляд маніпуляцію як різновид прихованого психологічного впливу.</w:t>
      </w:r>
    </w:p>
    <w:p>
      <w:pPr>
        <w:pStyle w:val="Normal"/>
        <w:spacing w:lineRule="auto" w:line="360"/>
        <w:ind w:firstLine="709"/>
        <w:jc w:val="both"/>
        <w:rPr>
          <w:sz w:val="28"/>
          <w:szCs w:val="28"/>
          <w:lang w:val="uk-UA"/>
        </w:rPr>
      </w:pPr>
      <w:r>
        <w:rPr>
          <w:sz w:val="28"/>
          <w:szCs w:val="28"/>
          <w:lang w:val="uk-UA"/>
        </w:rPr>
        <w:t xml:space="preserve">У тексті роботи представлено теоретичний аналіз  різних підходів до визначення сутності маніпуляції та виокремлено основні її ознаки. На цій підставі автором здійснено доволі продуктивний  перехід у площину етичних оцінювань поведінки й зроблено висновок про те, що маніпуляції у міжособистісній взаємодії є не лише зловживання. І хоча діапазон наведених у роботі прикладів є нешироким, слід позитивно оцінити спроби автора визначити критерії та межі припустимості використання маніпулятивних впливів. </w:t>
      </w:r>
    </w:p>
    <w:p>
      <w:pPr>
        <w:pStyle w:val="Normal"/>
        <w:spacing w:lineRule="auto" w:line="360"/>
        <w:ind w:firstLine="709"/>
        <w:jc w:val="both"/>
        <w:rPr/>
      </w:pPr>
      <w:r>
        <w:rPr>
          <w:sz w:val="28"/>
          <w:szCs w:val="28"/>
          <w:lang w:val="uk-UA"/>
        </w:rPr>
        <w:t>Потужний теоретичний ґрунт дав автору можливість побудувати модель дослідження, яка забезпечила комплексне вивчення психологічних чинників схильності студентської молоді до маніпулювання у міжособистісній взаємодії, а також вибір досить адекватних емпіричних показників. До складу згаданої моделі введено  мотиваційні чинники (мотивація досягнення успіху, термінальні цінності, ціннісні орієнтації), когнітивні чинники (психологічна проникливість), властивості особистості (екстраверсія, спрямованість локусу контролю, ґендерні особливості (фемінність, маскулінність), рівень особистісної тривожності, емоційна відчуженість, почуття благополуччя, рівень особистої відповідальності, рівень впевненості у собі), поведінкові тенденції (тенденції до домінування та контролю соціального довкілля, емоційна включеність у взаємодію, тенденція порушувати етичні та моральні норми та правила поведінки в соціумі).</w:t>
      </w:r>
    </w:p>
    <w:p>
      <w:pPr>
        <w:pStyle w:val="Iniiaiieoaenonionooiii"/>
        <w:widowControl/>
        <w:spacing w:lineRule="auto" w:line="360"/>
        <w:ind w:right="0" w:firstLine="709"/>
        <w:rPr>
          <w:lang w:val="uk-UA"/>
        </w:rPr>
      </w:pPr>
      <w:r>
        <w:rPr>
          <w:lang w:val="uk-UA"/>
        </w:rPr>
        <w:t>На наш погляд, доцільність  виокремлення саме цих компонентів досить переконливо обґрунтован</w:t>
      </w:r>
      <w:r>
        <w:rPr>
          <w:rFonts w:cs="Times New Roman" w:ascii="Times New Roman" w:hAnsi="Times New Roman"/>
          <w:lang w:val="uk-UA"/>
        </w:rPr>
        <w:t>а</w:t>
      </w:r>
      <w:r>
        <w:rPr>
          <w:lang w:val="uk-UA"/>
        </w:rPr>
        <w:t xml:space="preserve"> під час теоретичного аналізу, а отже, подальше емпіричне дослідження несуперечливо й послідовно продовжує  теоретичну його частину, будучи узгодженим із основними методологічними припущеннями щодо тлумачення </w:t>
      </w:r>
      <w:r>
        <w:rPr>
          <w:rFonts w:cs="Times New Roman" w:ascii="Times New Roman" w:hAnsi="Times New Roman"/>
          <w:lang w:val="uk-UA"/>
        </w:rPr>
        <w:t xml:space="preserve">схильності особи до маніпулювання у міжособистісній взаємодії.  </w:t>
      </w:r>
    </w:p>
    <w:p>
      <w:pPr>
        <w:pStyle w:val="Normal"/>
        <w:tabs>
          <w:tab w:val="clear" w:pos="708"/>
          <w:tab w:val="left" w:pos="1230" w:leader="none"/>
        </w:tabs>
        <w:spacing w:lineRule="auto" w:line="360"/>
        <w:ind w:firstLine="709"/>
        <w:jc w:val="both"/>
        <w:rPr/>
      </w:pPr>
      <w:r>
        <w:rPr>
          <w:sz w:val="28"/>
          <w:szCs w:val="28"/>
          <w:lang w:val="uk-UA"/>
        </w:rPr>
        <w:t xml:space="preserve">Крім того, слід відзначити, що  автором обрано адекватні методи для вимірювання усіх змінних. Більшість обраних методик добре зарекомендували себе у психодіагностичній практиці, що забезпечило проведення надійних та валідних вимірювань, мінімізуючи ризики хибних та безпідставних висновків, і, крім того, представило автору широке поле для інтерпретації отриманих результатів. </w:t>
      </w:r>
    </w:p>
    <w:p>
      <w:pPr>
        <w:pStyle w:val="Normal"/>
        <w:tabs>
          <w:tab w:val="clear" w:pos="708"/>
          <w:tab w:val="left" w:pos="1230" w:leader="none"/>
        </w:tabs>
        <w:spacing w:lineRule="auto" w:line="360"/>
        <w:ind w:firstLine="709"/>
        <w:jc w:val="both"/>
        <w:rPr>
          <w:sz w:val="28"/>
          <w:szCs w:val="28"/>
          <w:lang w:val="uk-UA"/>
        </w:rPr>
      </w:pPr>
      <w:r>
        <w:rPr>
          <w:sz w:val="28"/>
          <w:szCs w:val="28"/>
          <w:lang w:val="uk-UA"/>
        </w:rPr>
        <w:t>Підкреслю, що загалом у емпіричній частині  дослідженя в якості методичного інструментарію було використано вісім психодіагностичних методик, за допомогою яких було отримано  сімдесят дев’ять показників.  Останнє дало змогу комплексно дослідити психологічні  чинники схильності студентської молоді до маніпулювання у міжособистісній взаємодії, але водночас створило проблему оперування великим масивом дискретних даних. Зокрема, йдеться про  необхідність  побудови багатопланової схеми обробки отриманої різноманітної інформації зі застосуванням різних форм аналізу, наслідком чого зазвичай буває подрібненість результатів та брак узагальнень. Проте ця проблема, на наш погляд, автором   успішно вирішена.</w:t>
      </w:r>
    </w:p>
    <w:p>
      <w:pPr>
        <w:pStyle w:val="Normal"/>
        <w:spacing w:lineRule="auto" w:line="360"/>
        <w:ind w:firstLine="709"/>
        <w:jc w:val="both"/>
        <w:rPr>
          <w:sz w:val="28"/>
          <w:szCs w:val="28"/>
          <w:lang w:val="uk-UA"/>
        </w:rPr>
      </w:pPr>
      <w:r>
        <w:rPr>
          <w:sz w:val="28"/>
          <w:szCs w:val="28"/>
          <w:lang w:val="uk-UA"/>
        </w:rPr>
        <w:t xml:space="preserve">Позитивно слід оцінити те, що у роботі докладно висвітлено процедури контролю загроз внутрішньої валідності, пов’язаних із ефектами послідовності, що, як відомо,  можуть виникати при застосуванні великої кількості опитувальників. Текст дисертації свідчить,  що автор не лише знає про їхнє існування, а й демонструє наявність професійної дослідницької кваліфікації, яка дозволяє уникнути цих загроз.  </w:t>
      </w:r>
    </w:p>
    <w:p>
      <w:pPr>
        <w:pStyle w:val="Iniiaiieoaenonionooiii"/>
        <w:widowControl/>
        <w:spacing w:lineRule="auto" w:line="360"/>
        <w:ind w:right="0" w:firstLine="709"/>
        <w:rPr>
          <w:szCs w:val="28"/>
          <w:lang w:val="uk-UA"/>
        </w:rPr>
      </w:pPr>
      <w:r>
        <w:rPr>
          <w:rFonts w:cs="Times New Roman" w:ascii="Times New Roman" w:hAnsi="Times New Roman"/>
          <w:lang w:val="uk-UA"/>
        </w:rPr>
        <w:t xml:space="preserve">Вдало </w:t>
      </w:r>
      <w:r>
        <w:rPr>
          <w:lang w:val="uk-UA"/>
        </w:rPr>
        <w:t xml:space="preserve">підібраний діагностичний інструментарій </w:t>
      </w:r>
      <w:r>
        <w:rPr>
          <w:rFonts w:cs="Times New Roman" w:ascii="Times New Roman" w:hAnsi="Times New Roman"/>
          <w:lang w:val="uk-UA"/>
        </w:rPr>
        <w:t xml:space="preserve">також </w:t>
      </w:r>
      <w:r>
        <w:rPr>
          <w:lang w:val="uk-UA"/>
        </w:rPr>
        <w:t xml:space="preserve">дозволив використати  широкий репертуар методів математичної статистики.  Автор, перевіряючи те чи те припущення, залежно від поставленої мети застосовує  </w:t>
      </w:r>
      <w:r>
        <w:rPr>
          <w:rFonts w:cs="Times New Roman" w:ascii="Times New Roman" w:hAnsi="Times New Roman"/>
          <w:lang w:val="uk-UA"/>
        </w:rPr>
        <w:t xml:space="preserve">порівняльний, однофакторний дисперсійний,  кореляційний, факторний, дискримінантний, регресійний аналізи. </w:t>
      </w:r>
    </w:p>
    <w:p>
      <w:pPr>
        <w:pStyle w:val="Normal"/>
        <w:spacing w:lineRule="auto" w:line="360"/>
        <w:ind w:firstLine="709"/>
        <w:jc w:val="both"/>
        <w:rPr>
          <w:sz w:val="28"/>
          <w:szCs w:val="28"/>
          <w:lang w:val="uk-UA"/>
        </w:rPr>
      </w:pPr>
      <w:r>
        <w:rPr>
          <w:sz w:val="28"/>
          <w:szCs w:val="28"/>
          <w:lang w:val="uk-UA"/>
        </w:rPr>
        <w:t xml:space="preserve">На наш погляд, усі процедури  математичної обробки даних застосовані доцільно, з урахування усіх обмежень, що існують під час проведення складних форм математичного аналізу, проміжні критерії, де досить часто робиться значна кількість помилок, враховані у представленій роботі коректно, а остаточна інтерпретація результатів здійснена за усіма правилами формулювання статистичного висновку.   </w:t>
      </w:r>
    </w:p>
    <w:p>
      <w:pPr>
        <w:pStyle w:val="Normal"/>
        <w:spacing w:lineRule="auto" w:line="360"/>
        <w:ind w:firstLine="709"/>
        <w:jc w:val="both"/>
        <w:rPr>
          <w:sz w:val="28"/>
          <w:szCs w:val="28"/>
          <w:lang w:val="uk-UA"/>
        </w:rPr>
      </w:pPr>
      <w:r>
        <w:rPr>
          <w:sz w:val="28"/>
          <w:szCs w:val="28"/>
          <w:lang w:val="uk-UA"/>
        </w:rPr>
        <w:t>Слід також позитивно оцінити  розроблені автором рекомендації, які надано психологам-практикам щодо профілактики та корекції високої особистісної схильності студентської молоді до маніпулювання у міжособистісній взаємодії. Оскільки ці рекомендації ґрунтуються на комплексному вивченні психологічних чинників такої схильності, то можна очікувати високої ефективності пропонованих порад за умови їхнього системного застосування.</w:t>
      </w:r>
    </w:p>
    <w:p>
      <w:pPr>
        <w:pStyle w:val="Normal"/>
        <w:spacing w:lineRule="auto" w:line="360"/>
        <w:ind w:firstLine="709"/>
        <w:jc w:val="both"/>
        <w:rPr/>
      </w:pPr>
      <w:r>
        <w:rPr>
          <w:sz w:val="28"/>
          <w:szCs w:val="28"/>
          <w:lang w:val="uk-UA"/>
        </w:rPr>
        <w:t xml:space="preserve">Таким чином, ознайомлення зі змістом дисертаційної роботи та авторефератом, основними науковими працями дисертантки засвідчує змістовну та переконливу актуальність обраної теми дисертації, а коло вирішуваних завдань є таким, що сприяють розкриттю теми та досягненню мети дослідження. Теоретичні положення й висновки, представлені в дисертації,   сформульовані автором логічно, прозоро й відображають її науковий внесок у розв’язання проблеми визначення чинників схильності студентської молоді до маніпулювання у міжособистісній взаємодії. </w:t>
      </w:r>
    </w:p>
    <w:p>
      <w:pPr>
        <w:pStyle w:val="Normal"/>
        <w:spacing w:lineRule="auto" w:line="360"/>
        <w:ind w:firstLine="709"/>
        <w:jc w:val="both"/>
        <w:rPr/>
      </w:pPr>
      <w:r>
        <w:rPr>
          <w:sz w:val="28"/>
          <w:szCs w:val="28"/>
          <w:lang w:val="uk-UA"/>
        </w:rPr>
        <w:t>Достовірність результатів дослідження підтверджується високим рівнем їх теоретичного обґрунтування, а також впровадженням у навчальний процес, апробацією на всеукраїнських та міжнародних науково-практичних конференціях, публікаціями у фахових та інших наукових виданнях.</w:t>
      </w:r>
    </w:p>
    <w:p>
      <w:pPr>
        <w:pStyle w:val="Normal"/>
        <w:spacing w:lineRule="auto" w:line="360"/>
        <w:ind w:firstLine="709"/>
        <w:jc w:val="both"/>
        <w:rPr>
          <w:sz w:val="28"/>
          <w:szCs w:val="28"/>
          <w:lang w:val="uk-UA"/>
        </w:rPr>
      </w:pPr>
      <w:r>
        <w:rPr>
          <w:sz w:val="28"/>
          <w:szCs w:val="28"/>
          <w:lang w:val="uk-UA"/>
        </w:rPr>
        <w:t>Проте слід висловити окремі зауваження:</w:t>
      </w:r>
    </w:p>
    <w:p>
      <w:pPr>
        <w:pStyle w:val="Default"/>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Автор зазначає, що для вивчення морального аспекту маніпуляції як прихованого психологічного впливу доцільно розглянути її у ракурсі вчинкового підходу. Після чого дійсно у дисертації викладено порівняльний аналіз вчинку та маніпулятивного впливу, в якому докладно висвітлюються усі особливості вчинкової дії, зокрема,  ситуативний, мотиваційний, дійовий</w:t>
      </w:r>
      <w:r>
        <w:rPr>
          <w:rFonts w:cs="Times New Roman" w:ascii="Times New Roman" w:hAnsi="Times New Roman"/>
          <w:sz w:val="28"/>
          <w:szCs w:val="28"/>
          <w:lang w:val="uk-UA"/>
        </w:rPr>
        <w:t xml:space="preserve"> та післядійовий  компоненти та робиться зіставлення із маніпулятивним упливом. Однак цей аналіз не завершується однозначною відповіддю  на поставлене питання, натомість автор стверджує, що «….маніпулятивна взаємодія не може бути прирівняна до вчинкової, оскільки основною її характеристикою виступає суб’єкт-об’єктна спрямованість» (с.28). Такий висновок, по-перше, не свідчить про досягнення поставленої мети, по-друге, є самоочевидним і не містить  наукової новизни. </w:t>
      </w:r>
    </w:p>
    <w:p>
      <w:pPr>
        <w:pStyle w:val="Default"/>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писуючи основні параметри вибірки, авторка зазначає (с. 7), що групу досліджуваних склали студенти віком 18 – 25 років, які навчалися на різних факультетах та спеціальностях Львівського національного університету імені Івана Франка та Національного університету «Львівська політехніка» і характеризує вибірку як репрезентативну, посилаючись на її обсяг (400 осіб) (с.8). Бажано надати додаткові пояснення, чому вибірка, сформована на базі лише двох навчальних закладів, які, до того ж знаходяться у одному місти, може вважатися репрезентативною, тобто вповні відповідати характеристикам генеральної сукупності, а виявлені закономірності не слід трактувати як  регіональні особливості.  У тексті дисертації такі аргументи відсутні.</w:t>
      </w:r>
    </w:p>
    <w:p>
      <w:pPr>
        <w:pStyle w:val="Default"/>
        <w:spacing w:lineRule="auto" w:line="36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3. Потребує додаткових коментарів виправданість процедури формування трьох підвибірок шляхом поділу шкали макіавеллізму на основі показників середнього  арифметичного та стандартного відхилення (замість загальновживаного у таких випадках  «Хср ± 1/2δ»). Адже загальновідомо, що в інтервалі «Хср ± δ» – за умови нормальності розподілу – знаходиться 68% даних, отже, неможливо  створити рівні за обсягом вибірки. А великі відмінності у обсягах порівнюваних вибірок для більшості застосованих у подальшому процедур математичної статистики провокують ризики статистичної похибки першого роду. До того ж використана процедура не дозволяє контролювати несистематичну дисперсію, що й засвідчив подальший дискримінантний аналіз, виявивши що загальний відсоток коректності класифікації становить лише 90,5%. Для груп суб’єктної незалежної змінної, сформованих на основі показників стандартизованого опитувальника, який вимірює якість (маківеалізм) за інтервальню шкалою, це досить велика погрішність.</w:t>
      </w:r>
    </w:p>
    <w:p>
      <w:pPr>
        <w:pStyle w:val="Normal"/>
        <w:spacing w:lineRule="auto" w:line="360"/>
        <w:ind w:firstLine="709"/>
        <w:jc w:val="both"/>
        <w:rPr/>
      </w:pPr>
      <w:r>
        <w:rPr>
          <w:sz w:val="28"/>
          <w:szCs w:val="28"/>
          <w:lang w:val="uk-UA"/>
        </w:rPr>
        <w:t>Проте висловлені зауваження  не зменшують наукової та прикладної значущості одержаних у дисертаційній роботі наукових результатів.</w:t>
      </w:r>
    </w:p>
    <w:p>
      <w:pPr>
        <w:pStyle w:val="Normal"/>
        <w:spacing w:lineRule="auto" w:line="360"/>
        <w:ind w:firstLine="709"/>
        <w:jc w:val="both"/>
        <w:rPr/>
      </w:pPr>
      <w:r>
        <w:rPr>
          <w:sz w:val="28"/>
          <w:szCs w:val="28"/>
          <w:lang w:val="uk-UA"/>
        </w:rPr>
        <w:t xml:space="preserve">Автореферат у повній мірі розкриває основні наукові результати, отримані дисертанткою у процесі дослідження і не містить положень, які були би відсутніми у тексті дисертації. </w:t>
      </w:r>
    </w:p>
    <w:p>
      <w:pPr>
        <w:pStyle w:val="Normal"/>
        <w:spacing w:lineRule="auto" w:line="360"/>
        <w:ind w:firstLine="709"/>
        <w:jc w:val="both"/>
        <w:rPr>
          <w:sz w:val="28"/>
          <w:szCs w:val="28"/>
          <w:lang w:val="uk-UA"/>
        </w:rPr>
      </w:pPr>
      <w:r>
        <w:rPr>
          <w:sz w:val="28"/>
          <w:szCs w:val="28"/>
          <w:lang w:val="uk-UA"/>
        </w:rPr>
        <w:t>Загалом, враховуючи актуальність обраної теми дослідження, його структуру, зміст, наукову новизну одержаних результатів, а також їх практичну значущість для науки і практики, дисертаційну роботу Гребінь Наталії Валеріївни «Психологічні чинники схильності студентської молоді до маніпулювання у міжособистісній взаємодії»  слід вважати самостійним завершеним науковим дослідженням, яке виконане на належному науково-теоретичному і методичному рівні, має комплексний та логічний характер, містить висновки й пропозиції, що характеризуються науковою новизною та заслуговують на практичну реалізацію і яке відповідає усім вимогам ДАК МОН України, що висуваються до кандидатських дисертацій, а її автор заслуговує присудження наукового ступеня кандидата психологічних наук за спеціальністю 19.00.01 –   загальна психологія, історія психології.</w:t>
      </w:r>
    </w:p>
    <w:p>
      <w:pPr>
        <w:pStyle w:val="Normal"/>
        <w:spacing w:lineRule="auto" w:line="360"/>
        <w:ind w:firstLine="709"/>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pacing w:lineRule="auto" w:line="360"/>
              <w:jc w:val="both"/>
              <w:rPr>
                <w:sz w:val="28"/>
                <w:szCs w:val="28"/>
                <w:lang w:val="uk-UA"/>
              </w:rPr>
            </w:pPr>
            <w:r>
              <w:rPr>
                <w:sz w:val="28"/>
                <w:szCs w:val="28"/>
                <w:lang w:val="uk-UA"/>
              </w:rPr>
              <w:t>Офіційний опонент:</w:t>
            </w:r>
          </w:p>
          <w:p>
            <w:pPr>
              <w:pStyle w:val="Normal"/>
              <w:spacing w:lineRule="auto" w:line="360"/>
              <w:jc w:val="both"/>
              <w:rPr>
                <w:sz w:val="28"/>
                <w:szCs w:val="28"/>
                <w:lang w:val="uk-UA"/>
              </w:rPr>
            </w:pPr>
            <w:r>
              <w:rPr>
                <w:sz w:val="28"/>
                <w:szCs w:val="28"/>
                <w:lang w:val="uk-UA"/>
              </w:rPr>
              <w:t xml:space="preserve">доктор психологічних наук, завідувач лабораторії психології спілкування </w:t>
            </w:r>
          </w:p>
          <w:p>
            <w:pPr>
              <w:pStyle w:val="Normal"/>
              <w:spacing w:lineRule="auto" w:line="360"/>
              <w:jc w:val="both"/>
              <w:rPr>
                <w:sz w:val="28"/>
                <w:szCs w:val="28"/>
                <w:lang w:val="uk-UA"/>
              </w:rPr>
            </w:pPr>
            <w:r>
              <w:rPr>
                <w:sz w:val="28"/>
                <w:szCs w:val="28"/>
                <w:lang w:val="uk-UA"/>
              </w:rPr>
              <w:t>Інституту соціальної та політичної психології</w:t>
            </w:r>
            <w:r>
              <w:rPr>
                <w:sz w:val="28"/>
                <w:szCs w:val="28"/>
              </w:rPr>
              <w:t xml:space="preserve"> </w:t>
            </w:r>
            <w:r>
              <w:rPr>
                <w:sz w:val="28"/>
                <w:szCs w:val="28"/>
                <w:lang w:val="uk-UA"/>
              </w:rPr>
              <w:t>НАПН України.</w:t>
            </w:r>
          </w:p>
        </w:tc>
        <w:tc>
          <w:tcPr>
            <w:tcW w:w="4786" w:type="dxa"/>
            <w:tcBorders/>
          </w:tcPr>
          <w:p>
            <w:pPr>
              <w:pStyle w:val="Normal"/>
              <w:spacing w:lineRule="auto" w:line="360"/>
              <w:jc w:val="right"/>
              <w:rPr/>
            </w:pPr>
            <w:r>
              <w:rPr>
                <w:sz w:val="28"/>
                <w:szCs w:val="28"/>
                <w:lang w:val="uk-UA"/>
              </w:rPr>
              <w:t>О.М.</w:t>
            </w:r>
            <w:r>
              <w:rPr>
                <w:sz w:val="28"/>
                <w:szCs w:val="28"/>
                <w:lang w:val="en-US"/>
              </w:rPr>
              <w:t> </w:t>
            </w:r>
            <w:r>
              <w:rPr>
                <w:sz w:val="28"/>
                <w:szCs w:val="28"/>
                <w:lang w:val="uk-UA"/>
              </w:rPr>
              <w:t>Кочубейник</w:t>
            </w:r>
          </w:p>
        </w:tc>
      </w:tr>
    </w:tbl>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Iniiaiieoaenonionooiii">
    <w:name w:val="Iniiaiie oaeno n ionooiii"/>
    <w:basedOn w:val="Normal"/>
    <w:qFormat/>
    <w:pPr>
      <w:widowControl w:val="false"/>
      <w:spacing w:lineRule="atLeast" w:line="360"/>
      <w:ind w:right="-284" w:hanging="0"/>
      <w:jc w:val="both"/>
    </w:pPr>
    <w:rPr>
      <w:rFonts w:ascii="Times NR Cyr MT;Times New Roman" w:hAnsi="Times NR Cyr MT;Times New Roman" w:eastAsia="Calibri" w:cs="Times NR Cyr MT;Times New Roman"/>
      <w:sz w:val="28"/>
      <w:szCs w:val="20"/>
      <w:lang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9:29:00Z</dcterms:created>
  <dc:creator>Vlad</dc:creator>
  <dc:description/>
  <cp:keywords/>
  <dc:language>en-US</dc:language>
  <cp:lastModifiedBy>Admin</cp:lastModifiedBy>
  <dcterms:modified xsi:type="dcterms:W3CDTF">2016-12-16T19:29:00Z</dcterms:modified>
  <cp:revision>2</cp:revision>
  <dc:subject/>
  <dc:title>ВІДЗИВ</dc:title>
</cp:coreProperties>
</file>