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ГУК ОФІЦІЙНОГО ОПОНЕНТ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ктора психологічних наук, професора Швалба Юрія Михайлович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дисертацію Зімовіна Олексія Іванович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флексія та креативність як чинники саморозвитку особистості на різних етапах життєвого шлях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едставлену на здобуття наукового ступеня кандидата психологічних нау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і спеціальності 19.00.01 – загальна психологія, історія психології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 xml:space="preserve">Глобальні суспільні трансформації впливають на загальний спосіб життя й на кожну особистість, на ті стосунки, які вона вибудовує, той напрям професійного розвитку, якого вона дотримується. Вони вимагають проявів життєтворчості, самопроектування, а отже й саморозвитку як атрибутивної  ознаки особистості. Питання про внутрішні чинники саморозвитку, про ті власне психологічні засоби, які дозволяють їй існувати у режимі саморозвитку стає злободенним, оскільки простий шлях пристосування, одного разу здійсненої адаптації до суспільного середовища, в умовах його постійних кризових та революційних за своїм характером змін, не може бути ефективним. Водночас розглядати ці чинники, не враховуючи плину життя людини, ходу її життєвого шляху не має сенсу, оскільки саме цей життєвий рух робить особистість структурно-динамічною системою, яка не тільки має власну організацію, але й постійно змінюється відповідно до ключових життєвих завдань, які постають перед нею. Отже, актуальність теми дисертаційного дослідження Зімовіна О.І. «Рефлексія та креативність як чинники саморозвитку особистості на різних етапах життєвого шляху»  не викликає сумнівів. </w:t>
      </w:r>
    </w:p>
    <w:p>
      <w:pPr>
        <w:pStyle w:val="Normal"/>
        <w:spacing w:lineRule="auto" w:line="240" w:before="0" w:after="0"/>
        <w:jc w:val="both"/>
        <w:rPr/>
      </w:pPr>
      <w:r>
        <w:rPr>
          <w:rFonts w:cs="Times New Roman" w:ascii="Times New Roman" w:hAnsi="Times New Roman"/>
          <w:sz w:val="28"/>
          <w:szCs w:val="28"/>
          <w:lang w:val="uk-UA"/>
        </w:rPr>
        <w:tab/>
        <w:t>Дисертація має чітку структуру, складається зі вступу, трьох розділів, висновків, списку використаних джерел та додатків.</w:t>
      </w:r>
    </w:p>
    <w:p>
      <w:pPr>
        <w:pStyle w:val="Normal"/>
        <w:spacing w:lineRule="auto" w:line="240" w:before="0" w:after="0"/>
        <w:jc w:val="both"/>
        <w:rPr/>
      </w:pPr>
      <w:r>
        <w:rPr>
          <w:rFonts w:cs="Times New Roman" w:ascii="Times New Roman" w:hAnsi="Times New Roman"/>
          <w:sz w:val="28"/>
          <w:szCs w:val="28"/>
          <w:lang w:val="uk-UA"/>
        </w:rPr>
        <w:tab/>
        <w:t>В роботі чітко поставлено мету та основні завдання дослідження, визначено її об’єкт і предмет, висвітлено наукову новизну та практичне значення роботи.</w:t>
      </w:r>
    </w:p>
    <w:p>
      <w:pPr>
        <w:pStyle w:val="Normal"/>
        <w:spacing w:lineRule="auto" w:line="240" w:before="0" w:after="0"/>
        <w:jc w:val="both"/>
        <w:rPr/>
      </w:pPr>
      <w:r>
        <w:rPr>
          <w:rFonts w:cs="Times New Roman" w:ascii="Times New Roman" w:hAnsi="Times New Roman"/>
          <w:sz w:val="28"/>
          <w:szCs w:val="28"/>
          <w:lang w:val="uk-UA"/>
        </w:rPr>
        <w:tab/>
        <w:t>Наукова новизна дослідження не викликає сумнівів, а практичне значення дослідження Зімовіна О. І. полягає у можливості застосування розроблених принципів і практичних рекомендацій щодо оптимізації та діагностики саморозвитку особистості у консультативній, психотерапевтичній, навчальній, тренінговій психологічній діяльності. Дисертантом надано три довідки про впровадження результатів дослідження.</w:t>
      </w:r>
    </w:p>
    <w:p>
      <w:pPr>
        <w:pStyle w:val="Normal"/>
        <w:spacing w:lineRule="auto" w:line="240" w:before="0" w:after="0"/>
        <w:jc w:val="both"/>
        <w:rPr/>
      </w:pPr>
      <w:r>
        <w:rPr>
          <w:rFonts w:cs="Times New Roman" w:ascii="Times New Roman" w:hAnsi="Times New Roman"/>
          <w:sz w:val="28"/>
          <w:szCs w:val="28"/>
          <w:lang w:val="uk-UA"/>
        </w:rPr>
        <w:tab/>
        <w:t xml:space="preserve">У першому розділі «Теоретико-методологічний аналіз проблеми саморозвитку особистості в структурі життєвого шляху, його зв’язків із рефлексією та креативністю» О. І. Зімовін виконав професійний огляд першоджерел, схарактеризувавши основні теоретико-методологічні проблеми дослідження саморозвитку (акцентування структурних або динамічних аспектів, велике розмаїття підходів, відсутність точного розмежування концептів «розвиток» та «саморозвиток»), він перейшов до визначення одиниці його психологічного аналізу, параметрів саморозвитку, які мають охоплюватись у його системному дослідженні та розгляду розгортання саморозвитку в структурі життєвого шляху. Вважаємо визначення одиниці психологічного аналізу саморозвитку – акту вибору способу власного життя – продуктивним, адже саме це дозволяє автору вирішувати існуючі теоретико-методологічні труднощ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Цікавим видається розгляд не тільки позитивних, конструктивних ефектів рефлексії та креативності у розвитку і функціонуванні особистості, які постулювались у більш традиційних дослідженнях, але й увага до негативних, деструктивних ефектів цих реалій, яким велику увагу приділяє сьогодні зарубіжна психологі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ругий розділ дисертаційної роботи О. І. Зімовіна «Дизайн емпіричного дослідження впливу рефлексії та креативності на саморозвиток особистості на різних етапах життєвого шляху» містить обґрунтування та вичерпну характеристику використаних методів та сформованої вибірки дослідження. Слід відзначити поєднання дисертантом кількісних та якісних методів, що дозволило врахувати параметри саморозвитку більш цілісно, а також використання сучасних математичних методів у роботі: моделювання структурними рівняннями, структурний аналіз за А. В. Карповим, множинний лінійний регресійний аналіз і т. д. Загалом, автор використовує досить велику кількість математичних методів – 10 – що пов’язується з ретельним їх підбором відповідно до кожного аспекту завдань, з урахуванням обмежень та можливостей кожного з них у тій чи іншій дослідницькій ситуації. </w:t>
      </w:r>
    </w:p>
    <w:p>
      <w:pPr>
        <w:pStyle w:val="Normal"/>
        <w:spacing w:lineRule="auto" w:line="240" w:before="0" w:after="0"/>
        <w:jc w:val="both"/>
        <w:rPr/>
      </w:pPr>
      <w:r>
        <w:rPr>
          <w:rFonts w:cs="Times New Roman" w:ascii="Times New Roman" w:hAnsi="Times New Roman"/>
          <w:sz w:val="28"/>
          <w:szCs w:val="28"/>
          <w:lang w:val="uk-UA"/>
        </w:rPr>
        <w:tab/>
        <w:t xml:space="preserve">У цьому ж розділі дисертант представляє дві моделі, які він отримує з використанням факторного аналізу, важливість їх полягає у тому, що далі він працює не з сирими даними, яких дуже багато, а з більш економними оцінками за факторами. Перша модель – модель структурно-функціональної організації саморозвитку особистості – в її побудові використано ієрархічний факторний аналіз. Друга модель – модель структури зв’язків між рефлексією та креативністю. Визначення професійних, статевих та сімейних особливостей за отриманими факторами робить свій внесок у насичення моделей конкретно-психологічним змістом, а також дозволяє врахувати дію означених чинників у подальшому розгляді проблеми власне впливу рефлексії та креативності на саморозвито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третьому розділі «Емпіричне дослідження рефлексії та креативності як чинників саморозвитку особистості на різних етапах життєвого шляху» викладено результати власного емпіричного дослідження дисертанта, високої оцінки заслуговує порівняння ним своїх результатів з тими, які були отримані іншими науковцями. </w:t>
      </w:r>
    </w:p>
    <w:p>
      <w:pPr>
        <w:pStyle w:val="Normal"/>
        <w:spacing w:lineRule="auto" w:line="240" w:before="0" w:after="0"/>
        <w:jc w:val="both"/>
        <w:rPr/>
      </w:pPr>
      <w:r>
        <w:rPr>
          <w:rFonts w:cs="Times New Roman" w:ascii="Times New Roman" w:hAnsi="Times New Roman"/>
          <w:sz w:val="28"/>
          <w:szCs w:val="28"/>
          <w:lang w:val="uk-UA"/>
        </w:rPr>
        <w:tab/>
        <w:t xml:space="preserve">Автором з використанням методу моделювання структурними рівняннями побудовано загальну модель впливу рефлексії та креативності на саморозвиток особистості, визначено також вплив рефлексії та креативності як змінних-модераторів зв’язків саморозвитку, встановлено особливості впливу рефлексії та креативності на саморозвиток особистості на різних етапах життєвого шляху, виявлено закономірність збільшення потужності рефлексії та креативності як чинників саморозвитку особистості протягом життєвого шляху,  визначено основні знаки суб’єктивної картини життєвого шляху, що властиві суб’єктам, які знаходяться на різних його етапах, виокремлено універсальну змістову схему розповіді про життєвий шлях, виявлено дискурсивні стратегії творення розповіді про себе, описано феномен компенсаторної вербалізації, сформульовано принципи оптимізації саморозвитку, розроблено практичні рекомендації щодо його оптимізації та діагностики. </w:t>
      </w:r>
    </w:p>
    <w:p>
      <w:pPr>
        <w:pStyle w:val="Normal"/>
        <w:spacing w:lineRule="auto" w:line="240" w:before="0" w:after="0"/>
        <w:jc w:val="both"/>
        <w:rPr/>
      </w:pPr>
      <w:r>
        <w:rPr>
          <w:rFonts w:cs="Times New Roman" w:ascii="Times New Roman" w:hAnsi="Times New Roman"/>
          <w:sz w:val="28"/>
          <w:szCs w:val="28"/>
          <w:lang w:val="uk-UA"/>
        </w:rPr>
        <w:tab/>
        <w:t>Ядром третього розділу є загальна модель впливу рефлексії та креативності на саморозвиток особистості. Відображаючи різноспрямованість особистісних рефлексії та креативності (перша більше пов’язана з соціальними аспектами саморозвитку, друга – з індивідуальними), вона також розкриває дві інші важливі особливості впливу рефлексії та креативності: по-перше, інтелектуальні рефлексія та креативність як окремий чинник визначають саме індивідуальний успіх особистості, але можуть заважати її міжособистісним стосункам, і це дуже цікавий факт, який звісно вимагає подальшої розробки та перевірки; по-друге, негативна рефлексія (зосередженість на переживаннях або сторонніх думках) перешкоджає продуктивній діяльності особистості, але зовсім не шкодить розвитку у стосунках з іншими людьми. Друге положення також є досить дискусійним, але загалом відрізняється оригінальністю та свіжіст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гальні висновки до дисертаційної роботи, а також висновки за окремими розділами – ґрунтовні, лаконічні та інформатив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Результати дисертаційного дослідження відображено у 22 публікаціях, серед яких – 9 статей у фахових виданнях, включених до переліку МОН України, у їх числі 2 – у виданнях, що індексуються міжнародними базами даних; 1 – у зарубіжному науковому видан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исертація і автореферат Зімовіна О. І. оформлені відповідно до вимог МОН України. Автореферат відповідає змісту та структурі дисерт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озитивно оцінюючи роботу в цілому, маємо висловити деякі зауваження і побажання:</w:t>
      </w:r>
    </w:p>
    <w:p>
      <w:pPr>
        <w:pStyle w:val="Style15"/>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світленні проблем розвитку і саморозвитку особистості автор обґрунтовано звертається до робіт визнаних фахівців у галузі розвивального навчання (В.В.Давидова, О.К. Дусавицького, С.Д.Максименка та ін.), але при цьому у роботі немає жодного посилання на роботи В.В.Репкіна, хоча саме в них представлена найбільш розгорнута концепція функції рефлексії у процесах становлення особистості в розвивальному навчанні. </w:t>
      </w:r>
    </w:p>
    <w:p>
      <w:pPr>
        <w:pStyle w:val="Style15"/>
        <w:numPr>
          <w:ilvl w:val="0"/>
          <w:numId w:val="1"/>
        </w:numPr>
        <w:spacing w:lineRule="auto" w:line="240" w:before="0" w:after="0"/>
        <w:contextualSpacing/>
        <w:jc w:val="both"/>
        <w:rPr/>
      </w:pPr>
      <w:r>
        <w:rPr>
          <w:rFonts w:cs="Times New Roman" w:ascii="Times New Roman" w:hAnsi="Times New Roman"/>
          <w:sz w:val="28"/>
          <w:szCs w:val="28"/>
          <w:lang w:val="uk-UA"/>
        </w:rPr>
        <w:t>У розділах ІІ і ІІІ автор наводить результати дуже ретельно проведеного математичного аналізу та його інтерпретації, але у тексті і, навіть у додатках, не наведено фактичних даних за результатами діагностики по вибірці, що надзвичайно ускладнює розуміння реальної картини рівня розвитку досліджуваних психологічних структур.</w:t>
      </w:r>
    </w:p>
    <w:p>
      <w:pPr>
        <w:pStyle w:val="Style15"/>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ідрозділі 3.3.2. дисертації автор надає практичні рекомендації щодо оптимізації саморозвитку особистості і підкріплює їх прикладами з різних психологічних практик. Тому виникає питання: чи утворює психологічна допомога у саморозвитку окрему технологію, чи елементи саморозвитку можуть включатися у самі різні технології?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Висловлені нами зауваження і побажання обумовлені складністю наукової проблеми, яку вирішував автор, та не впливають на загальне позитивне враження від роботи.</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дисертаційна робота «Рефлексія та креативність як чинники саморозвитку особистості» виконана на високому науковому рівні та відповідає всім вимогам п.п. 9, 11, 12, 13, 14 «Порядку присудження наукових ступенів і присвоєння наукового звання старшого наукового співробітника», затвердженого постановою Кабінету Міністрів України від 24.07.2013 року №567, які висуваються до дисертацій на здобуття наукового ступеня кандидата психологічних наук. Автор дисертації – Зімовін Олексій Іванович – заслуговує на присудження наукового ступеня кандидата психологічних наук за спеціальністю 19.00.01 – загальна психологія, історія психолог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тор психологічних наук, професо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 кафедри соціальної робо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національного університету</w:t>
      </w:r>
    </w:p>
    <w:p>
      <w:pPr>
        <w:pStyle w:val="Normal"/>
        <w:spacing w:lineRule="auto" w:line="240" w:before="0" w:after="0"/>
        <w:jc w:val="both"/>
        <w:rPr/>
      </w:pPr>
      <w:r>
        <w:rPr>
          <w:rFonts w:cs="Times New Roman" w:ascii="Times New Roman" w:hAnsi="Times New Roman"/>
          <w:sz w:val="28"/>
          <w:szCs w:val="28"/>
          <w:lang w:val="uk-UA"/>
        </w:rPr>
        <w:t>імені Тараса Шевченка</w:t>
        <w:tab/>
        <w:tab/>
        <w:tab/>
        <w:tab/>
        <w:tab/>
        <w:tab/>
        <w:tab/>
        <w:t xml:space="preserve">Ю. М. Швалб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24:00Z</dcterms:created>
  <dc:creator>a.zimovin</dc:creator>
  <dc:description/>
  <cp:keywords/>
  <dc:language>en-US</dc:language>
  <cp:lastModifiedBy>Admin</cp:lastModifiedBy>
  <dcterms:modified xsi:type="dcterms:W3CDTF">2017-05-10T07:07:00Z</dcterms:modified>
  <cp:revision>3</cp:revision>
  <dc:subject/>
  <dc:title>ВІДГУК ОФІЦІЙНОГО ОПОНЕНТА</dc:title>
</cp:coreProperties>
</file>